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3455010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3457119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2419508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99481382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0007043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55289801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79635474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6881625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98717178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7118978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4993877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0862080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6439968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7109102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111333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6951974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3075716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3482364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9280892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8852601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2757860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212041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7130410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5851745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770820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47295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2022189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5727850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76472791"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36126354"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13176787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49414836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08853870"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708172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2818271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2376265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7856920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831470319"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0806539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39707197"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7846844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64676325"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2106936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7166663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