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6541041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20876707"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0602173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95067485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12013725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641618408"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06879651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9210692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409376852"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4929231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1995302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65133719"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85925965"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36597483"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21740119"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82739469"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9252847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57217561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5324093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1685428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0454364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5047058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79248076"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1477815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9310157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4723957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401208675"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8545666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4423643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17253862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4679712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65473441"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8952210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2229151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7285895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6876267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9419759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52891723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4134399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1440908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20294947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66670560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