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31726618"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5717413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5578665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96209565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91607898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20124899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8921887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448274077"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66710007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7741546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18104252"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690937867"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189103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2687262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3447416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0585599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6540909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4967854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27659746"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12439168"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587001914"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9311124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66584436"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1673816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5576313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838491751"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91697075"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1971223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59014497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10731122"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2280802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91742081"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17589660"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6533189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3005876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05949079"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30383716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578777348"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1688582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30800969"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55289374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2712948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